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136006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6951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9561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