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3940842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8925920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